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______   Equations and Angles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near pair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two angles that are adjacent to (</w:t>
      </w:r>
      <w:r>
        <w:rPr>
          <w:rFonts w:cs="Times New Roman" w:ascii="Times New Roman" w:hAnsi="Times New Roman"/>
          <w:i/>
          <w:sz w:val="24"/>
          <w:szCs w:val="24"/>
        </w:rPr>
        <w:t xml:space="preserve">next to) </w:t>
      </w:r>
      <w:r>
        <w:rPr>
          <w:rFonts w:cs="Times New Roman" w:ascii="Times New Roman" w:hAnsi="Times New Roman"/>
          <w:sz w:val="24"/>
          <w:szCs w:val="24"/>
        </w:rPr>
        <w:t>each other whose measures add to 18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Spacing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10025</wp:posOffset>
                </wp:positionH>
                <wp:positionV relativeFrom="paragraph">
                  <wp:posOffset>85090</wp:posOffset>
                </wp:positionV>
                <wp:extent cx="1323975" cy="742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5.75pt;margin-top:6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66775</wp:posOffset>
                </wp:positionH>
                <wp:positionV relativeFrom="paragraph">
                  <wp:posOffset>130175</wp:posOffset>
                </wp:positionV>
                <wp:extent cx="323850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-3175</wp:posOffset>
                </wp:positionV>
                <wp:extent cx="635" cy="742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-0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Examples: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81275</wp:posOffset>
                </wp:positionH>
                <wp:positionV relativeFrom="paragraph">
                  <wp:posOffset>107315</wp:posOffset>
                </wp:positionV>
                <wp:extent cx="819150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76775</wp:posOffset>
                </wp:positionH>
                <wp:positionV relativeFrom="paragraph">
                  <wp:posOffset>164465</wp:posOffset>
                </wp:positionV>
                <wp:extent cx="7778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5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3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5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15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71120</wp:posOffset>
                </wp:positionV>
                <wp:extent cx="14382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5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Write and solve an equation to find “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” in each diagram.  Then find the measure of each angl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54305</wp:posOffset>
                      </wp:positionV>
                      <wp:extent cx="485775" cy="400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25pt;margin-top:1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         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28575</wp:posOffset>
                      </wp:positionV>
                      <wp:extent cx="17716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2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06680</wp:posOffset>
                      </wp:positionV>
                      <wp:extent cx="1343025" cy="447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8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1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344805</wp:posOffset>
                      </wp:positionV>
                      <wp:extent cx="9525" cy="4953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6pt;margin-top:27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84455</wp:posOffset>
                      </wp:positionV>
                      <wp:extent cx="635" cy="11906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6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91440</wp:posOffset>
                      </wp:positionV>
                      <wp:extent cx="762000" cy="5715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32715</wp:posOffset>
                      </wp:positionV>
                      <wp:extent cx="139065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pt;margin-top:10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49860</wp:posOffset>
                      </wp:positionV>
                      <wp:extent cx="304800" cy="5619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35pt;margin-top:11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1   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81915" distR="81915" simplePos="0" locked="0" layoutInCell="1" allowOverlap="1" relativeHeight="17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33655</wp:posOffset>
                      </wp:positionV>
                      <wp:extent cx="66675" cy="5200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5pt;margin-top: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3     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46990</wp:posOffset>
                      </wp:positionV>
                      <wp:extent cx="143827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3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111760</wp:posOffset>
                      </wp:positionV>
                      <wp:extent cx="1381125" cy="2381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41275</wp:posOffset>
                      </wp:positionV>
                      <wp:extent cx="790575" cy="3810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35pt;margin-top: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1</w:t>
            </w:r>
          </w:p>
        </w:tc>
      </w:tr>
    </w:tbl>
    <w:p>
      <w:pPr>
        <w:pStyle w:val="NoSpacing"/>
        <w:rPr/>
      </w:pPr>
      <w:r>
        <mc:AlternateContent>
          <mc:Choice Requires="wps">
            <w:drawing>
              <wp:anchor behindDoc="0" distT="0" distB="0" distL="91440" distR="91440" simplePos="0" locked="0" layoutInCell="0" allowOverlap="1" relativeHeight="25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47625" cy="9810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pt;margin-top: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ertical Angle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Two angles on opposite sides of an “X”.  They have equal measures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5750</wp:posOffset>
                </wp:positionH>
                <wp:positionV relativeFrom="paragraph">
                  <wp:posOffset>170180</wp:posOffset>
                </wp:positionV>
                <wp:extent cx="1666875" cy="5238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13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8150</wp:posOffset>
                </wp:positionH>
                <wp:positionV relativeFrom="paragraph">
                  <wp:posOffset>236855</wp:posOffset>
                </wp:positionV>
                <wp:extent cx="1343025" cy="457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18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00350</wp:posOffset>
                </wp:positionH>
                <wp:positionV relativeFrom="paragraph">
                  <wp:posOffset>8255</wp:posOffset>
                </wp:positionV>
                <wp:extent cx="571500" cy="8096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0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00350</wp:posOffset>
                </wp:positionH>
                <wp:positionV relativeFrom="paragraph">
                  <wp:posOffset>27305</wp:posOffset>
                </wp:positionV>
                <wp:extent cx="571500" cy="7334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2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341630</wp:posOffset>
                </wp:positionV>
                <wp:extent cx="13716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6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Examples:           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15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o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</w:p>
    <w:p>
      <w:pPr>
        <w:pStyle w:val="NoSpacing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Write and solve an equation to find “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” in each diagram.  Then find the measure of each angl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54610</wp:posOffset>
                      </wp:positionV>
                      <wp:extent cx="1581150" cy="63817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25pt;margin-top:4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65100</wp:posOffset>
                      </wp:positionV>
                      <wp:extent cx="1638300" cy="476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5pt;margin-top:1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x – 3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 + 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2700</wp:posOffset>
                      </wp:positionV>
                      <wp:extent cx="485775" cy="8096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2700</wp:posOffset>
                      </wp:positionV>
                      <wp:extent cx="619125" cy="8096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73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22555</wp:posOffset>
                      </wp:positionV>
                      <wp:extent cx="990600" cy="8858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75pt;margin-top:9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-5080</wp:posOffset>
                      </wp:positionV>
                      <wp:extent cx="1247775" cy="7620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pt;margin-top:-0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51130</wp:posOffset>
                      </wp:positionV>
                      <wp:extent cx="714375" cy="143827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85pt;margin-top:11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8105</wp:posOffset>
                      </wp:positionV>
                      <wp:extent cx="1066800" cy="124206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6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93980</wp:posOffset>
                      </wp:positionV>
                      <wp:extent cx="1885950" cy="94297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pt;margin-top:7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56845</wp:posOffset>
                      </wp:positionV>
                      <wp:extent cx="2124075" cy="40957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pt;margin-top:12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51130</wp:posOffset>
                      </wp:positionV>
                      <wp:extent cx="723900" cy="150495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11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51130</wp:posOffset>
                      </wp:positionV>
                      <wp:extent cx="676275" cy="139065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11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6:32:00Z</dcterms:created>
  <dc:creator>jeverman</dc:creator>
  <dc:description/>
  <dc:language>en-US</dc:language>
  <cp:lastModifiedBy>jeverman</cp:lastModifiedBy>
  <cp:lastPrinted>2013-10-16T13:36:00Z</cp:lastPrinted>
  <dcterms:modified xsi:type="dcterms:W3CDTF">2013-10-16T18:18:00Z</dcterms:modified>
  <cp:revision>6</cp:revision>
  <dc:subject/>
  <dc:title/>
</cp:coreProperties>
</file>